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059 del 06/08/2003 – con i poteri del Consiglio: variazioni al bilancio annuale di previsione 2003. concessione in locazione, alla Telecom Italia Mobile (TIM) del suolo per una stazione radio mobile e degli spazi per le relative antenne all’interno del Centro Polisportivo Colla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Grandi Impianti Sportiv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, il quale ritiene necessario disporre le consequenziali variazioni al Piano Esecutivo di Gestione 200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endamento con il quale la Giunta Comunale dispone le consequenziali variazioni al P.E.G. 2003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2635 del 30/07/03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0:00Z</dcterms:created>
  <dc:creator>COMUNE DI NAPOLI</dc:creator>
  <dc:description/>
  <dc:language>en-US</dc:language>
  <cp:lastModifiedBy>COMUNE DI NAPOLI </cp:lastModifiedBy>
  <cp:lastPrinted>2003-09-18T16:18:00Z</cp:lastPrinted>
  <dcterms:modified xsi:type="dcterms:W3CDTF">2003-09-22T08:50:00Z</dcterms:modified>
  <cp:revision>2</cp:revision>
  <dc:subject/>
  <dc:title>PARERE DEL COLLEGIO DEI REVISORI                      Napoli, …………………</dc:title>
</cp:coreProperties>
</file>